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53558227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206491329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